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5055"/>
      </w:tblGrid>
      <w:tr>
        <w:trPr/>
        <w:tc>
          <w:tcPr>
            <w:tcW w:w="546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ГАУДОД «Республиканский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олого-биологический методический центр» Министерства образования и науки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и Татарстан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Г. Гайсаров</w:t>
            </w:r>
          </w:p>
          <w:p>
            <w:pPr>
              <w:pStyle w:val="Normal"/>
              <w:spacing w:before="120" w:after="0"/>
              <w:ind w:right="499" w:hanging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13 ” февраля 2014 г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before="0" w:after="0"/>
              <w:ind w:firstLine="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ТВЕРЖДЕНО»</w:t>
            </w:r>
          </w:p>
          <w:p>
            <w:pPr>
              <w:pStyle w:val="Normal"/>
              <w:spacing w:before="0" w:after="0"/>
              <w:ind w:right="-70" w:firstLine="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ик МКУ «Управление образования Исполнительного комитета </w:t>
            </w:r>
          </w:p>
          <w:p>
            <w:pPr>
              <w:pStyle w:val="Normal"/>
              <w:spacing w:before="0" w:after="0"/>
              <w:ind w:right="-70" w:firstLine="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 г.Казани»</w:t>
            </w:r>
          </w:p>
          <w:p>
            <w:pPr>
              <w:pStyle w:val="Normal"/>
              <w:spacing w:before="120" w:after="0"/>
              <w:ind w:firstLine="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Г. Хадиуллин</w:t>
            </w:r>
          </w:p>
          <w:p>
            <w:pPr>
              <w:pStyle w:val="Normal"/>
              <w:spacing w:before="120" w:after="0"/>
              <w:ind w:firstLine="17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19 “ февраля 2014 г</w:t>
            </w:r>
          </w:p>
        </w:tc>
      </w:tr>
      <w:tr>
        <w:trPr>
          <w:trHeight w:val="1868" w:hRule="atLeast"/>
        </w:trPr>
        <w:tc>
          <w:tcPr>
            <w:tcW w:w="54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120" w:after="0"/>
              <w:ind w:right="497" w:hanging="0"/>
              <w:outlineLvl w:val="6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0"/>
              <w:ind w:right="497" w:hanging="0"/>
              <w:outlineLvl w:val="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right="497" w:hanging="0"/>
              <w:outlineLvl w:val="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МБОУ ДОД «Городской детский </w:t>
            </w:r>
          </w:p>
          <w:p>
            <w:pPr>
              <w:pStyle w:val="Normal"/>
              <w:spacing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о-биологический центр» г.Казани</w:t>
            </w:r>
          </w:p>
          <w:p>
            <w:pPr>
              <w:pStyle w:val="Normal"/>
              <w:spacing w:before="120" w:after="0"/>
              <w:ind w:right="49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Н. Халиуллин</w:t>
            </w:r>
          </w:p>
          <w:p>
            <w:pPr>
              <w:pStyle w:val="Normal"/>
              <w:spacing w:before="120" w:after="0"/>
              <w:ind w:right="499" w:hanging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12 “   февраля 2014 г</w:t>
            </w:r>
          </w:p>
          <w:p>
            <w:pPr>
              <w:pStyle w:val="Normal"/>
              <w:spacing w:before="0" w:after="0"/>
              <w:ind w:left="74" w:hanging="74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0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pacing w:val="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0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pacing w:val="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  <w:lang w:eastAsia="ru-RU"/>
        </w:rPr>
        <w:t>ПОЛОЖЕНИЕ</w:t>
      </w:r>
    </w:p>
    <w:p>
      <w:pPr>
        <w:pStyle w:val="Normal"/>
        <w:overflowPunct w:val="false"/>
        <w:autoSpaceDE w:val="false"/>
        <w:spacing w:lineRule="auto" w:line="300" w:before="0" w:after="0"/>
        <w:ind w:right="-666" w:firstLine="567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республиканскому конкурсу «Сохраним природу Татарстана!»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uto" w:line="300" w:before="0" w:after="0"/>
        <w:ind w:right="-57" w:firstLine="567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ar-SA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. Общие полож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Формирование активной гражданской позиции у подрастающего поколения является одним из приоритетных направлений развития современного образования. Пропаганда бережного отношения к природным богатствам, рационального их использования, приобщение к природоохранной деятельности - составляющие патриотического воспитания детей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рода Татарстана богата и многообразна, является источником нашего вдохновения и заботы, школьникам 1-11 классов в рамках данного конкурса предлагается внести свой вклад в дело сохранения богатств нашей республики. 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торами конкурса являются Республиканский эколого-биологический методический центр, Управление образования Исполнительного комитета г.Казани, Городской детский эколого-биологический центр г.Казани. 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и и задач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ирование экологического мышления и культуры у подрастающего поколения, развитие у школьников интереса к делу сохранения и приумножения природных богатств Татарстана.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паганда экологических знаний, бережного отношения к природе у детей и родител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ализация общественно значимых мероприятий по улучшению качества природной сре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" w:leader="none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явление и поддержка лучших коллективов обучающихся и их лидеров по практической природоохранной деятельности;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влечение педагогов дополнительного образования, учителей школ, детских общественных организаций к активным формам работы с детьми;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ализация творческого потенциала детей и педагогов.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0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III. Условия провед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0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ar-SA"/>
        </w:rPr>
        <w:t xml:space="preserve">3.1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Конкурсе могут участвовать дети и подростки, обучающиеся в образовательных учреждениях, с 1-11классы, проявляющие интерес к изучению и сохранению природы родного края,  занимающиеся художественным творчеством.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ar-SA"/>
        </w:rPr>
        <w:t xml:space="preserve">3.2. Конкурс будет проводиться по 2-м направлениям: 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300" w:before="0" w:after="0"/>
        <w:ind w:left="0" w:firstLine="99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родоохранная акция «Сохраним природу Татарстана!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300" w:before="0" w:after="0"/>
        <w:ind w:left="0" w:firstLine="993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ar-SA"/>
        </w:rPr>
        <w:t xml:space="preserve">выставка рисунков </w:t>
      </w:r>
      <w:r>
        <w:rPr>
          <w:rFonts w:cs="Times New Roman" w:ascii="Times New Roman" w:hAnsi="Times New Roman"/>
          <w:sz w:val="24"/>
          <w:szCs w:val="24"/>
          <w:lang w:eastAsia="ru-RU"/>
        </w:rPr>
        <w:t>«Мир заповедной природы» на тему: «Заповедные водоёмы и их обитател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spacing w:lineRule="auto" w:line="30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V. Время, порядок и место проведения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курс «Сохраним природу Татарстана!» проводитс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 1.03.14 по 1.04.1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а. Прием работ проводитс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о 25 марта 2014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Конкурс не принимаются работы: не соответствующие тематике Конкурс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соответствующие требованиям к оформлению конкурсных работ, занявшие призовые места на других конкурсных мероприятиях.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ем конкурсных работ проводится в ГДЭБЦ по адресу: 420061 г.Казань, ул.Космонавтов, 57, тел/факс8 (843) 273-48-55. Участие в конкурсе подтверждается заявками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Приложение 1)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торые сдаются одновременно с работами. Заявки можно отправить по факсу или по электронной поч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gdeb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lis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ждое учреждение или организация оплачивает оргвзнос. Сумма платежа от каждого участника 150 рублей 00 коп.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плата производится любым удобным для участников способом.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числения по безналичному расчету на расчетный счет АНО «ГЭБЦ г.Казани»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квизиты: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лучатель: АНО «ГЭБЦ г.Казани»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Банк получателя:  ОАО «АК БАРС» БАНК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Н/КПП  1653001805/165801001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ГРН 1021600000124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БИК 049205805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Р.СЧЕТ 30101810000000000805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значение платежа: орг. взнос на конкурс «Сохраним природу Татарстана!»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язательно указать наименование образовательного учреждения и фамилию координатора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оплаты регистрационного взноса воспользуйтесь квитанцией (Приложение 2).</w:t>
      </w:r>
    </w:p>
    <w:p>
      <w:pPr>
        <w:pStyle w:val="Normal"/>
        <w:spacing w:lineRule="auto" w:line="3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0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V. Общие требования к конкурсным работам: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1. На каждую конкурсную работу необходимо заполнить анкету-заявку (Приложение 1), приложить копию квитанции об оплате (Приложение 2).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2. Требования к отчетным материалам по природоохранной акции «Сохраним природу Татарстана!» 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конкурс принимаются отчеты по практической природоохранной акции, выполненной детским коллективом на территории природных объектов, вблизи школ и населенных пунктов.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ждая работа должна быть оформлена в файловой папке, на титульном листе указываются (сверху вниз): название учреждения и объединения; название работы; фамилия и имя автора(-ов), школа, класс; Ф.И.О. (полностью) руководителя; год выполнения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чет по результатам участия в мероприятии оформляется в свободной форме. Объем отчета -  не более 7 страниц.  Содержание должно быть кратким, но емким.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отчете обязательно должны быть указаны: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название учреждения (организации), осуществляющего организацию и проведение мероприятия(ий),  номер телефона/факса;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название объединения, Ф.И.О. и должность сотрудника, ответственного за проведение мероприятия(ий);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численность его участников.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Текст отчета должен сопровождаться фотоматериалами - не более 3-х фотографий с обозначением содержания каждой из них. Фотоматериалы должны отражать деятельность участников Акции и их количественный охват. Фотографии должны быть размером от 18х24 до 30х45 см.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зентация на диске в программе Microsoft Power Point не более  10 слайдов.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3. Требования к конкурсу рисунка «Мир заповедной природы» на тему: «Заповедные водоёмы и их обитатели»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ждая работа должна иметь этикетку, на которой указываются (сверху вниз): название учреждения и объединения; название работы; фамилия и имя автора(-ов),школа, класс; Ф.И.О. (полностью) руководителя; год выполнения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исунок на тему «Заповедные водоёмы и их обитатели» выполняется от руки красками или другими художественными средствами, размером не менее А3.</w:t>
      </w:r>
    </w:p>
    <w:p>
      <w:pPr>
        <w:pStyle w:val="Normal"/>
        <w:spacing w:lineRule="auto" w:line="3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. Критерии оценок работ 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1. К отчетным материалам по природоохранной акции «Сохраним природу Татарстана!»:</w:t>
      </w:r>
    </w:p>
    <w:p>
      <w:pPr>
        <w:pStyle w:val="Normal"/>
        <w:numPr>
          <w:ilvl w:val="0"/>
          <w:numId w:val="5"/>
        </w:numPr>
        <w:spacing w:lineRule="auto" w:line="30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ктуальность;</w:t>
      </w:r>
    </w:p>
    <w:p>
      <w:pPr>
        <w:pStyle w:val="Normal"/>
        <w:numPr>
          <w:ilvl w:val="0"/>
          <w:numId w:val="5"/>
        </w:numPr>
        <w:spacing w:lineRule="auto" w:line="30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ъем выполненной работы;</w:t>
      </w:r>
    </w:p>
    <w:p>
      <w:pPr>
        <w:pStyle w:val="Normal"/>
        <w:numPr>
          <w:ilvl w:val="0"/>
          <w:numId w:val="5"/>
        </w:numPr>
        <w:spacing w:lineRule="auto" w:line="30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чество оформления отчета;</w:t>
      </w:r>
    </w:p>
    <w:p>
      <w:pPr>
        <w:pStyle w:val="Normal"/>
        <w:numPr>
          <w:ilvl w:val="0"/>
          <w:numId w:val="5"/>
        </w:numPr>
        <w:spacing w:lineRule="auto" w:line="30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личество участников акции.</w:t>
      </w:r>
    </w:p>
    <w:p>
      <w:pPr>
        <w:pStyle w:val="Normal"/>
        <w:spacing w:lineRule="auto" w:line="30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2. Требования к конкурсу рисунка «Мир заповедной природы»:</w:t>
      </w:r>
    </w:p>
    <w:p>
      <w:pPr>
        <w:pStyle w:val="Normal"/>
        <w:numPr>
          <w:ilvl w:val="0"/>
          <w:numId w:val="5"/>
        </w:numPr>
        <w:spacing w:lineRule="auto" w:line="30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хника выполнения работы и качество оформления;</w:t>
      </w:r>
    </w:p>
    <w:p>
      <w:pPr>
        <w:pStyle w:val="Normal"/>
        <w:numPr>
          <w:ilvl w:val="0"/>
          <w:numId w:val="5"/>
        </w:numPr>
        <w:spacing w:lineRule="auto" w:line="30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ражение тематики;</w:t>
      </w:r>
    </w:p>
    <w:p>
      <w:pPr>
        <w:pStyle w:val="Normal"/>
        <w:numPr>
          <w:ilvl w:val="0"/>
          <w:numId w:val="5"/>
        </w:numPr>
        <w:spacing w:lineRule="auto" w:line="30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ригинальный, творческий подхо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00" w:before="0" w:after="0"/>
        <w:ind w:firstLine="567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0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Подведение итогов и награждение</w:t>
      </w:r>
    </w:p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lineRule="auto" w:line="30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конкурсе рисунков и акции определяются три призовых места по 3 возрастным категориям (1-4, 5-7, 8-11 классы). Победители награждаются грамотами Республиканского эколого-биологического методического центра, Управления образования г.Казани. Оригинальные работы поощряются грамотами ГДЭБЦ.</w:t>
      </w:r>
    </w:p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lineRule="auto" w:line="30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учшие рисунки на тему: «Заповедные водоёмы и их обитатели», занявшие места на конкурсе, будут отправлены на Всероссийский конкурс детских рисунков «Мир заповедной природы» в рамках Всероссийской акции «Марш парков-2014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spacing w:lineRule="auto" w:line="30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spacing w:lineRule="auto" w:line="30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Руководство мероприятием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auto" w:line="3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роведения Конкурса создается оргкомитет, который осуществляет общее руководство. Оргкомитет утверждает жюри по каждому направлению и подводит итоги Конкурса. Оргкомитет Конкурса вправе принимать решение об изменении числа призовых мест и введении дополнительных (специальных) наград, учитывая рекомендации жюри.</w:t>
      </w:r>
    </w:p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lineRule="auto" w:line="30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аторы Конкурса:</w:t>
      </w:r>
    </w:p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lineRule="auto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природоохранной акции – заведующая ботаническим отделом Тимербаева Ф.Ю.</w:t>
      </w:r>
    </w:p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lineRule="auto" w:line="300" w:before="0" w:after="0"/>
        <w:ind w:right="-143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конкурсу рисунков – заведующая художественно-эстетическим отделом  Кучина И.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КЕТА-ЗАЯВК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е работы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олагаемая номинац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>______________________________________________________________________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, отчество автора (полностью), возрас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</w:t>
        <w:tab/>
        <w:tab/>
        <w:t>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, отчество руководителя работы (если имеется), место работы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учебы (школа, класс), район,  контактный телефон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е образовательного учреждения, при котором выполнена работа, контактный телефон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е объединения учащихс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>__________________________________________________________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заполнения </w:t>
        <w:tab/>
        <w:tab/>
        <w:t>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ab/>
        <w:tab/>
        <w:t>2014г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.И.О. лица, заполнившего анкету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_______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tbl>
      <w:tblPr>
        <w:tblW w:w="10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274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36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орма № ПД-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АНО «ГЭБЦ г.Казани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3001805/165801001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4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381034568000066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/КПП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АО «АкБарсБанк» г.Казань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9205805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03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00000000080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взнос за участие в республиканском конкурсе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36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3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платежа: 150 руб.  00 коп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361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АНО «ГЭБЦ г.Казани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3001805/165801001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4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381034568000066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/КПП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АО «АкБарсБанк» г.Казань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9205805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03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00000000080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взнос за участие в республиканском конкурсе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36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3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платежа: 150 руб.  00  коп.   Сумма платы за услуги: ____ руб. ____коп.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713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ebc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4:26:00Z</dcterms:created>
  <dc:creator>AX</dc:creator>
  <dc:description/>
  <dc:language>en-US</dc:language>
  <cp:lastModifiedBy>User1</cp:lastModifiedBy>
  <dcterms:modified xsi:type="dcterms:W3CDTF">2014-02-21T04:26:00Z</dcterms:modified>
  <cp:revision>2</cp:revision>
  <dc:subject/>
  <dc:title/>
</cp:coreProperties>
</file>